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бразовательного семинара для педагог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участников</w:t>
      </w:r>
    </w:p>
    <w:p>
      <w:pPr>
        <w:pStyle w:val="Normal"/>
        <w:jc w:val="center"/>
        <w:rPr/>
      </w:pPr>
      <w:r>
        <w:rPr/>
        <w:t>к Всероссийскому конкурсу чтецов им. Г. Тукая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28"/>
        <w:gridCol w:w="2323"/>
        <w:gridCol w:w="2254"/>
        <w:gridCol w:w="294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дагог 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5 феврал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-13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актера им. М. Салимжано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ценическая речь» (теория и практика)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дуллин Инсаф Фарутович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дагог КТУ, Заслуженный артист Республики Татарстан)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00-13: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30-14: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актера   им.              М. Салимжано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 Правила участия в конкурсе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йбуллина А.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ллина Э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пециалисты СТД Р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30-20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актера   им.              М. Салимжано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жиссура»   (теория и практика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дова Татьяна Валентинов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дагог КТУ, заслуженный деятель искусств Республики Марий Эл)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 февра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-13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актера   им.              М. Салимжано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ценическая речь» (теория и практика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дуллин Инсаф Фарутович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дагог КТУ, Заслуженный артист Республики Татарстан)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00-14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0-20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актера   им.              М. Салимжано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жиссура»   (теория и практика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дова Татьяна Валентинов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дагог КТУ, заслуженный деятель искусств Республики Марий Э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 февра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00- 12: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театр КТУ (ул. Профсоюзная)</w:t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ктакль «Сто недетских рассказов о войне» режиссе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дова Т.В.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30-14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театр КТУ (ул. Профсоюзная)</w:t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спектакля, совместное занятие «сценическая речь+режиссура» (Абдуллин И.Ф., Лядова Т.В.)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:00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театр КТУ (ул. Профсоюзная)</w:t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семина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учение сертификатов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стия в семинаре при себе необходимо имет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традь и ручку;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менную мягкую обувь и форму (свободную одежду, не сковывающую движен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4:00Z</dcterms:created>
  <dc:creator>user</dc:creator>
  <dc:description/>
  <dc:language>en-US</dc:language>
  <cp:lastModifiedBy>User</cp:lastModifiedBy>
  <dcterms:modified xsi:type="dcterms:W3CDTF">2015-01-28T12:14:00Z</dcterms:modified>
  <cp:revision>2</cp:revision>
  <dc:subject/>
  <dc:title/>
</cp:coreProperties>
</file>